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nding Elementary Schools,</w:t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You are a contributor in the future success of a student who is transitioning to middle school.  Please take the time to fill out this worksheet completely and include it with the cum folder.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udent Name ______________________________ Student Number 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Years Overage  ______   Sending Elementary School  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CAT Reading Score ____________FCAT Math Score 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is student  (____has ____has not) received a double promotion and as his or her teacher I would recommend  middle school curriculum that is: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_______ Intensive __________Standard _________Accelerated 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udent Strengths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ersonal Interests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tivating Factors/Strategies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iggest Challenge 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mething we must know about this student is 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is student is in  (please check all that apply)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arget/RTI Phase 1 __ 2__ 3__n/a___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rved in an ESE Program (if yes please list ex: SLD, InD, PI etc..)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n a 504 plan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lease include any other comments or data: 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B (For use by the receiving middle school) _____________________________________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>
          <w:sz w:val="20"/>
          <w:szCs w:val="20"/>
        </w:rPr>
        <w:t>Basic Ed _________Pre GI _________ Standards Based ___________ Other Option ______</w:t>
      </w:r>
      <w:r>
        <w:rPr/>
        <w:t>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STAR MIDDLE SCHOOL TRANSITION WORKSHEET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Office of Multiple Pathways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uval County Public Schools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1701 Prudential Drive, Jacksonville, Florida 322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13:00Z</dcterms:created>
  <dc:creator>walla</dc:creator>
  <dc:description/>
  <dc:language>en-US</dc:language>
  <cp:lastModifiedBy>lanhamh</cp:lastModifiedBy>
  <cp:lastPrinted>2010-05-24T11:57:00Z</cp:lastPrinted>
  <dcterms:modified xsi:type="dcterms:W3CDTF">2011-05-20T15:13:00Z</dcterms:modified>
  <cp:revision>2</cp:revision>
  <dc:subject/>
  <dc:title/>
</cp:coreProperties>
</file>